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21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2.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2.4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606.9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606.9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606.9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606.9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34.5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34.5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34.5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3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22-03-18T12:17:00Z</dcterms:modified>
  <cp:revision>10</cp:revision>
  <dc:subject/>
  <dc:title/>
</cp:coreProperties>
</file>